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color w:val="0070C0"/>
          <w:sz w:val="32"/>
          <w:szCs w:val="32"/>
        </w:rPr>
        <w:t>INSTITUTO NACIONAL DE HIDRÁULI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70C0"/>
          <w:sz w:val="32"/>
          <w:szCs w:val="32"/>
        </w:rPr>
      </w:pPr>
      <w:r>
        <w:rPr>
          <w:rFonts w:cs="Calibri" w:ascii="Calibri" w:hAnsi="Calibri"/>
          <w:b/>
          <w:color w:val="0070C0"/>
          <w:sz w:val="32"/>
          <w:szCs w:val="32"/>
        </w:rPr>
        <w:t>Art. 14.2 y 14.19 a) b)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color w:val="0070C0"/>
          <w:sz w:val="22"/>
          <w:szCs w:val="22"/>
        </w:rPr>
      </w:pPr>
      <w:r>
        <w:rPr>
          <w:rFonts w:cs="Arial" w:ascii="Calibri" w:hAnsi="Calibri"/>
          <w:b/>
          <w:color w:val="0070C0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Se informa a continuación, el estado de cumplimiento del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color w:val="0070C0"/>
          <w:sz w:val="22"/>
          <w:szCs w:val="22"/>
        </w:rPr>
        <w:t>Art. 14.2 de la Ley de Presupuestos</w:t>
      </w:r>
      <w:r>
        <w:rPr>
          <w:rFonts w:cs="Arial" w:ascii="Calibri" w:hAnsi="Calibri"/>
          <w:b/>
          <w:sz w:val="22"/>
          <w:szCs w:val="22"/>
        </w:rPr>
        <w:t xml:space="preserve">. </w:t>
      </w:r>
      <w:r>
        <w:rPr>
          <w:rFonts w:cs="Arial" w:ascii="Calibri" w:hAnsi="Calibri"/>
          <w:bCs/>
          <w:i/>
          <w:sz w:val="22"/>
          <w:szCs w:val="22"/>
        </w:rPr>
        <w:t>“Los órganos del Estado regidos por esta ley, o los que se especifiquen en los numerales siguientes, informarán a la Comisión Especial Mixta de Presupuestos, con copia a la Biblioteca del Congreso Nacional… Copia   de   los   informes   derivados   de   estudios   e   investigaciones contratados en virtud de la asignación 22.11.001, dentro de los ciento ochenta días siguientes a la recepción de su informe final”.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1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b/>
          <w:sz w:val="22"/>
          <w:szCs w:val="22"/>
        </w:rPr>
        <w:t>SIN MOVIMIEN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ierre 2do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b/>
          <w:sz w:val="22"/>
          <w:szCs w:val="22"/>
        </w:rPr>
        <w:t>SIN MOVIMIEN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ierre 3er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b/>
          <w:sz w:val="22"/>
          <w:szCs w:val="22"/>
        </w:rPr>
        <w:t>SIN MOVIMIEN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ierre 4to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b/>
          <w:sz w:val="22"/>
          <w:szCs w:val="22"/>
        </w:rPr>
        <w:t>SIN MOVIMIENTOS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Se informa a continuación, el estado de cumplimiento </w:t>
      </w:r>
      <w:r>
        <w:rPr>
          <w:rFonts w:cs="Arial" w:ascii="Calibri" w:hAnsi="Calibri"/>
          <w:sz w:val="22"/>
          <w:szCs w:val="22"/>
        </w:rPr>
        <w:t>del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color w:val="0070C0"/>
          <w:sz w:val="22"/>
          <w:szCs w:val="22"/>
        </w:rPr>
        <w:t xml:space="preserve">Art. 14.19 a) de la Ley de Presupuestos. 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  <w:t>Publicar en su sitio electrónico institucional un informe trimestral que contenga, en su caso, la individualización de los proyectos beneficiados con cargo a los Subtítulos 24 y 33, nómina de beneficiarios, metodología de elección de éstos, las personas o entidades ejecutoras de los recursos, los montos asignados, la modalidad de asignación, las actividades financiadas, los objetivos y metas anuales, los montos y porcentajes de ejecución, desagregados por programa presupuestario, región y comuna según sea el caso, dentro de los treinta días siguientes al término del respectivo trimestre. En caso de contener coberturas y recursos asignados en glosa, la información deberá presentarse con dicho nivel de desagregación. Si las asignaciones a las que hace mención el párrafo precedente corresponden a transferencias a municipios, el informe respectivo también deberá contener una copia de los convenios firmados con los alcaldes, el desglose por municipio de los montos transferidos y el criterio bajo el cual éstos fueron distribuidos. La precitada información deberá ser remitida en igual plazo y con el mismo detalle a la Comisión Especial Mixta de Presupuestos”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1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b/>
          <w:sz w:val="22"/>
          <w:szCs w:val="22"/>
        </w:rPr>
        <w:t>SIN MOVIMIEN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ierre 2do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b/>
          <w:sz w:val="22"/>
          <w:szCs w:val="22"/>
        </w:rPr>
        <w:t>SIN MOVIMIEN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ierre 3er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b/>
          <w:sz w:val="22"/>
          <w:szCs w:val="22"/>
        </w:rPr>
        <w:t>SIN MOVIMIEN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ierre 4to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b/>
          <w:sz w:val="22"/>
          <w:szCs w:val="22"/>
        </w:rPr>
        <w:t>SIN MOVIMIEN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numPr>
          <w:ilvl w:val="0"/>
          <w:numId w:val="1"/>
        </w:numP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bookmarkStart w:id="0" w:name="_Hlk149581779"/>
      <w:bookmarkEnd w:id="0"/>
      <w:r>
        <w:rPr>
          <w:rFonts w:cs="Arial" w:ascii="Calibri" w:hAnsi="Calibri"/>
          <w:bCs/>
          <w:sz w:val="22"/>
          <w:szCs w:val="22"/>
        </w:rPr>
        <w:t xml:space="preserve">Se informa a continuación, el estado de cumplimiento </w:t>
      </w:r>
      <w:r>
        <w:rPr>
          <w:rFonts w:cs="Arial" w:ascii="Calibri" w:hAnsi="Calibri"/>
          <w:sz w:val="22"/>
          <w:szCs w:val="22"/>
        </w:rPr>
        <w:t>del</w:t>
      </w:r>
      <w:r>
        <w:rPr>
          <w:rFonts w:cs="Arial" w:ascii="Calibri" w:hAnsi="Calibri"/>
          <w:b/>
          <w:color w:val="0070C0"/>
          <w:sz w:val="22"/>
          <w:szCs w:val="22"/>
        </w:rPr>
        <w:t xml:space="preserve"> Art.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color w:val="0070C0"/>
          <w:sz w:val="22"/>
          <w:szCs w:val="22"/>
        </w:rPr>
        <w:t>14.19 b) de la Ley de Presupuestos.</w:t>
      </w:r>
      <w:r>
        <w:rPr>
          <w:rFonts w:cs="Arial" w:ascii="Calibri" w:hAnsi="Calibri"/>
          <w:b/>
          <w:sz w:val="22"/>
          <w:szCs w:val="22"/>
        </w:rPr>
        <w:t xml:space="preserve"> “</w:t>
      </w:r>
      <w:r>
        <w:rPr>
          <w:rStyle w:val="Contentpasted3"/>
          <w:rFonts w:cs="Calibri" w:ascii="Calibri" w:hAnsi="Calibri"/>
          <w:color w:val="000000"/>
          <w:sz w:val="22"/>
          <w:szCs w:val="22"/>
        </w:rPr>
        <w:t>Publicar en sus</w:t>
      </w:r>
      <w:r>
        <w:rPr>
          <w:rStyle w:val="Contentpasted3"/>
          <w:rFonts w:cs="Calibri" w:ascii="Calibri" w:hAnsi="Calibri"/>
          <w:i/>
          <w:iCs/>
          <w:color w:val="000000"/>
          <w:sz w:val="22"/>
          <w:szCs w:val="22"/>
        </w:rPr>
        <w:t> respectivos portales de transparencia activa las actas de evaluación emitidas por las comisiones evaluadoras de licitaciones y compras públicas de bienes y servicios que realicen en el marco de la ley N° 19.886, dentro de los treinta días siguientes al término del respectivo proceso. La precitada información deberá ser remitida a la Comisión Especial Mixta de Presupuestos trimestralmente, dentro de los treinta días posteriores el término del trimestre respectivo con el mismo detalle</w:t>
      </w:r>
      <w:r>
        <w:rPr>
          <w:rFonts w:cs="Arial" w:ascii="Calibri" w:hAnsi="Calibri"/>
          <w:sz w:val="22"/>
          <w:szCs w:val="22"/>
        </w:rPr>
        <w:t>”.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  <w:bookmarkStart w:id="1" w:name="_Hlk149581779"/>
      <w:bookmarkStart w:id="2" w:name="_Hlk149581779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1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e encuentran publicadas conforme a la normativa en el siguiente lin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728-2-L125</w:t>
        <w:tab/>
        <w:t>31/03/2025</w:t>
        <w:tab/>
        <w:t>Calibración de flujómetro y Temporizad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728-1-LE25</w:t>
        <w:tab/>
        <w:t>21/01/2025</w:t>
        <w:tab/>
        <w:t>Sistema de Alarma con Monitor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728-40-LE24</w:t>
        <w:tab/>
        <w:t>13/01/2025</w:t>
        <w:tab/>
        <w:t>Servicio de Traslado de Funcionarios 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ierre 2do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728-8-LE25</w:t>
        <w:tab/>
        <w:t>26/05/2025</w:t>
        <w:tab/>
        <w:tab/>
        <w:t>Drone Acuático de Superfic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728-7-LE25</w:t>
        <w:tab/>
        <w:t>14/05/2025</w:t>
        <w:tab/>
        <w:tab/>
        <w:t>Fresadora CN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728-6-LE25</w:t>
        <w:tab/>
        <w:t>15/05/2025</w:t>
        <w:tab/>
        <w:tab/>
        <w:t>Brazo Articulado Eléctrico de 11 metr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728-5-L125</w:t>
        <w:tab/>
        <w:t>25/04/2025</w:t>
        <w:tab/>
        <w:tab/>
        <w:t>Calibración de flujómetro y Temporizad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728-4-LE25</w:t>
        <w:tab/>
        <w:t>23/04/2025</w:t>
        <w:tab/>
        <w:tab/>
        <w:t>Servicio de Internet dedic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ierre 3er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728-16-E225</w:t>
        <w:tab/>
        <w:t>18/08/2025</w:t>
        <w:tab/>
        <w:tab/>
        <w:t>Ropa de trabaj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728-15-L125</w:t>
        <w:tab/>
        <w:t>08/08/2025</w:t>
        <w:tab/>
        <w:tab/>
        <w:t>Ropa de trabaj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728-14-LE25</w:t>
        <w:tab/>
        <w:t>21/07/2025</w:t>
        <w:tab/>
        <w:tab/>
        <w:t>Fresadora CN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728-13-LE25</w:t>
        <w:tab/>
        <w:t>01/07/2025</w:t>
        <w:tab/>
        <w:tab/>
        <w:t>Licencias Civil 3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728-12-LE25</w:t>
        <w:tab/>
        <w:t>01/07/2025</w:t>
        <w:tab/>
        <w:tab/>
        <w:t>Brazo Articulado Eléctrico de 11 metr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728-11-LE25</w:t>
        <w:tab/>
        <w:t>02/07/2025</w:t>
        <w:tab/>
        <w:tab/>
        <w:t>Drone acuático de Superfic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728-10-LE25</w:t>
        <w:tab/>
        <w:t>01/07/2025</w:t>
        <w:tab/>
        <w:tab/>
        <w:t>Servicio de Buceo Profesion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ierre 4to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728-27-R125</w:t>
        <w:tab/>
        <w:t>18-12-2025</w:t>
        <w:tab/>
        <w:t>Planchas y perfiles de ace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728-27-LE25</w:t>
        <w:tab/>
        <w:t>05-12-2025</w:t>
        <w:tab/>
        <w:t>Planchas y perfiles de ace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728-26-LE25</w:t>
        <w:tab/>
        <w:t>01-12-2025</w:t>
        <w:tab/>
        <w:t>Placas y piezas de Made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728-25-LE25</w:t>
        <w:tab/>
        <w:t>23-11-2025</w:t>
        <w:tab/>
        <w:t>Sistemas de videoconferencia profesion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728-22-LE25</w:t>
        <w:tab/>
        <w:t>22-10-2025</w:t>
        <w:tab/>
        <w:t>Escáner La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728-21-LE25</w:t>
        <w:tab/>
        <w:t>22-10-2025</w:t>
        <w:tab/>
        <w:t>Sistema de Gestión Document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728-20-LE25</w:t>
        <w:tab/>
        <w:t>09-10-2025</w:t>
        <w:tab/>
        <w:t>Servidor Supermicro superstorage serv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728-19-LE25</w:t>
        <w:tab/>
        <w:t>07-10-2025</w:t>
        <w:tab/>
        <w:t>4 Televisores Interactiv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728-17-LE25</w:t>
        <w:tab/>
        <w:t>08-10-2025</w:t>
        <w:tab/>
        <w:t>3 Equipos Workst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8720"/>
      <w:pgMar w:left="1701" w:right="1701" w:gutter="0" w:header="708" w:top="113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EncabezadoCar">
    <w:name w:val="Encabezado Car"/>
    <w:qFormat/>
    <w:rPr>
      <w:rFonts w:ascii="Courier New" w:hAnsi="Courier New" w:eastAsia="Times New Roman" w:cs="Times New Roman"/>
      <w:sz w:val="20"/>
      <w:szCs w:val="20"/>
      <w:lang w:val="es-ES_tradnl"/>
    </w:rPr>
  </w:style>
  <w:style w:type="character" w:styleId="PiedepginaCar">
    <w:name w:val="Pie de página Car"/>
    <w:qFormat/>
    <w:rPr>
      <w:rFonts w:ascii="Courier New" w:hAnsi="Courier New" w:eastAsia="Times New Roman" w:cs="Times New Roman"/>
      <w:sz w:val="20"/>
      <w:szCs w:val="20"/>
      <w:lang w:val="es-ES_tradnl"/>
    </w:rPr>
  </w:style>
  <w:style w:type="character" w:styleId="Contentpasted3">
    <w:name w:val="contentpasted3"/>
    <w:basedOn w:val="Fuentedeprrafopredeter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ourier New" w:hAnsi="Courier New" w:eastAsia="Times New Roman" w:cs="Courier New"/>
      <w:lang w:val="es-ES_tradnl"/>
    </w:rPr>
  </w:style>
  <w:style w:type="character" w:styleId="AsuntodelcomentarioCar">
    <w:name w:val="Asunto del comentario Car"/>
    <w:qFormat/>
    <w:rPr>
      <w:rFonts w:ascii="Courier New" w:hAnsi="Courier New" w:eastAsia="Times New Roman" w:cs="Courier New"/>
      <w:b/>
      <w:bCs/>
      <w:lang w:val="es-ES_tradnl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inespaciado">
    <w:name w:val="Sin espaciado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9:20:00Z</dcterms:created>
  <dc:creator/>
  <dc:description/>
  <cp:keywords/>
  <dc:language>en-US</dc:language>
  <cp:lastModifiedBy/>
  <dcterms:modified xsi:type="dcterms:W3CDTF">2026-01-16T17:17:00Z</dcterms:modified>
  <cp:revision>1</cp:revision>
  <dc:subject/>
  <dc:title/>
</cp:coreProperties>
</file>